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ob Description Form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Job Title</w:t>
      </w:r>
      <w:r>
        <w:rPr/>
        <w:t xml:space="preserve">             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Department</w:t>
      </w:r>
      <w:r>
        <w:rPr/>
        <w:t xml:space="preserve">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</w:t>
      </w:r>
      <w:r>
        <w:rPr/>
        <w:t xml:space="preserve">          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Supervisor Title</w:t>
      </w:r>
      <w:r>
        <w:rPr/>
        <w:t xml:space="preserve">  ________________________</w:t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bidi w:val="0"/>
        <w:ind w:left="0" w:right="0" w:hanging="0"/>
        <w:rPr/>
      </w:pPr>
      <w:r>
        <w:rPr/>
        <w:t>Working Conditio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tatu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heck1"/>
      <w:bookmarkStart w:id="1" w:name="__Fieldmark__15_4151304950"/>
      <w:bookmarkStart w:id="2" w:name="__Fieldmark__15_4151304950"/>
      <w:bookmarkEnd w:id="2"/>
      <w:r>
        <w:rPr/>
      </w:r>
      <w:r>
        <w:rPr/>
        <w:fldChar w:fldCharType="end"/>
      </w:r>
      <w:bookmarkEnd w:id="0"/>
      <w:r>
        <w:rPr/>
        <w:t xml:space="preserve"> Full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heck2"/>
      <w:bookmarkStart w:id="4" w:name="__Fieldmark__20_4151304950"/>
      <w:bookmarkStart w:id="5" w:name="__Fieldmark__20_4151304950"/>
      <w:bookmarkEnd w:id="5"/>
      <w:r>
        <w:rPr/>
      </w:r>
      <w:r>
        <w:rPr/>
        <w:fldChar w:fldCharType="end"/>
      </w:r>
      <w:bookmarkEnd w:id="3"/>
      <w:r>
        <w:rPr/>
        <w:t xml:space="preserve">  Part Tim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heck3"/>
      <w:bookmarkStart w:id="7" w:name="__Fieldmark__25_4151304950"/>
      <w:bookmarkStart w:id="8" w:name="__Fieldmark__25_4151304950"/>
      <w:bookmarkEnd w:id="8"/>
      <w:r>
        <w:rPr/>
      </w:r>
      <w:r>
        <w:rPr/>
        <w:fldChar w:fldCharType="end"/>
      </w:r>
      <w:bookmarkEnd w:id="6"/>
      <w:r>
        <w:rPr/>
        <w:t xml:space="preserve">  Contrac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Working Days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4"/>
      <w:bookmarkStart w:id="10" w:name="__Fieldmark__32_4151304950"/>
      <w:bookmarkStart w:id="11" w:name="__Fieldmark__32_4151304950"/>
      <w:bookmarkEnd w:id="11"/>
      <w:r>
        <w:rPr/>
      </w:r>
      <w:r>
        <w:rPr/>
        <w:fldChar w:fldCharType="end"/>
      </w:r>
      <w:bookmarkEnd w:id="9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Check5"/>
      <w:bookmarkStart w:id="13" w:name="__Fieldmark__37_4151304950"/>
      <w:bookmarkStart w:id="14" w:name="__Fieldmark__37_4151304950"/>
      <w:bookmarkEnd w:id="14"/>
      <w:r>
        <w:rPr/>
      </w:r>
      <w:r>
        <w:rPr/>
        <w:fldChar w:fldCharType="end"/>
      </w:r>
      <w:bookmarkEnd w:id="12"/>
      <w:r>
        <w:rPr/>
        <w:t xml:space="preserve"> 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Check6"/>
      <w:bookmarkStart w:id="16" w:name="__Fieldmark__42_4151304950"/>
      <w:bookmarkStart w:id="17" w:name="__Fieldmark__42_4151304950"/>
      <w:bookmarkEnd w:id="17"/>
      <w:r>
        <w:rPr/>
      </w:r>
      <w:r>
        <w:rPr/>
        <w:fldChar w:fldCharType="end"/>
      </w:r>
      <w:bookmarkEnd w:id="15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Check7"/>
      <w:bookmarkStart w:id="19" w:name="__Fieldmark__47_4151304950"/>
      <w:bookmarkStart w:id="20" w:name="__Fieldmark__47_4151304950"/>
      <w:bookmarkEnd w:id="20"/>
      <w:r>
        <w:rPr/>
      </w:r>
      <w:r>
        <w:rPr/>
        <w:fldChar w:fldCharType="end"/>
      </w:r>
      <w:bookmarkEnd w:id="18"/>
      <w:r>
        <w:rPr/>
        <w:t xml:space="preserve"> W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Check8"/>
      <w:bookmarkStart w:id="22" w:name="__Fieldmark__52_4151304950"/>
      <w:bookmarkStart w:id="23" w:name="__Fieldmark__52_4151304950"/>
      <w:bookmarkEnd w:id="23"/>
      <w:r>
        <w:rPr/>
      </w:r>
      <w:r>
        <w:rPr/>
        <w:fldChar w:fldCharType="end"/>
      </w:r>
      <w:bookmarkEnd w:id="21"/>
      <w:r>
        <w:rPr/>
        <w:t xml:space="preserve"> T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Check9"/>
      <w:bookmarkStart w:id="25" w:name="__Fieldmark__57_4151304950"/>
      <w:bookmarkStart w:id="26" w:name="__Fieldmark__57_4151304950"/>
      <w:bookmarkEnd w:id="26"/>
      <w:r>
        <w:rPr/>
      </w:r>
      <w:r>
        <w:rPr/>
        <w:fldChar w:fldCharType="end"/>
      </w:r>
      <w:bookmarkEnd w:id="24"/>
      <w:r>
        <w:rPr/>
        <w:t xml:space="preserve"> F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Check10"/>
      <w:bookmarkStart w:id="28" w:name="__Fieldmark__62_4151304950"/>
      <w:bookmarkStart w:id="29" w:name="__Fieldmark__62_4151304950"/>
      <w:bookmarkEnd w:id="29"/>
      <w:r>
        <w:rPr/>
      </w:r>
      <w:r>
        <w:rPr/>
        <w:fldChar w:fldCharType="end"/>
      </w:r>
      <w:bookmarkEnd w:id="27"/>
      <w:r>
        <w:rPr/>
        <w:t xml:space="preserve"> 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Check11"/>
      <w:bookmarkStart w:id="31" w:name="__Fieldmark__67_4151304950"/>
      <w:bookmarkStart w:id="32" w:name="__Fieldmark__67_4151304950"/>
      <w:bookmarkEnd w:id="32"/>
      <w:r>
        <w:rPr/>
      </w:r>
      <w:r>
        <w:rPr/>
        <w:fldChar w:fldCharType="end"/>
      </w:r>
      <w:bookmarkEnd w:id="30"/>
      <w:r>
        <w:rPr/>
        <w:t xml:space="preserve"> Va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Hours Per Day:  _________     Hours Per Week:  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ravel Required: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12"/>
      <w:bookmarkStart w:id="34" w:name="__Fieldmark__75_4151304950"/>
      <w:bookmarkStart w:id="35" w:name="__Fieldmark__75_4151304950"/>
      <w:bookmarkEnd w:id="35"/>
      <w:r>
        <w:rPr/>
      </w:r>
      <w:r>
        <w:rPr/>
        <w:fldChar w:fldCharType="end"/>
      </w:r>
      <w:bookmarkEnd w:id="33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3"/>
      <w:bookmarkStart w:id="37" w:name="__Fieldmark__80_4151304950"/>
      <w:bookmarkStart w:id="38" w:name="__Fieldmark__80_4151304950"/>
      <w:bookmarkEnd w:id="38"/>
      <w:r>
        <w:rPr/>
      </w:r>
      <w:r>
        <w:rPr/>
        <w:fldChar w:fldCharType="end"/>
      </w:r>
      <w:bookmarkEnd w:id="36"/>
      <w:r>
        <w:rPr/>
        <w:t xml:space="preserve">  No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yes what percentage of time?  _____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below any additional information (i.e.  environment, work space, etc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Purpos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Detail the general purpose or responsibility of this positio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ssential Duties and Responsibilit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Outline the major job duties and responsibilities for this position, beginning with the most importan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Non-Essential Duties and Responsibilitie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job duties and responsibilities for this posi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bidi w:val="0"/>
        <w:ind w:left="480" w:right="0" w:hanging="360"/>
        <w:jc w:val="left"/>
        <w:rPr/>
      </w:pPr>
      <w:r>
        <w:rPr/>
        <w:t>_______________________________________</w:t>
      </w:r>
    </w:p>
    <w:p>
      <w:pPr>
        <w:pStyle w:val="Normal"/>
        <w:pBdr>
          <w:bottom w:val="dotDash" w:sz="4" w:space="1" w:color="000000"/>
        </w:pBdr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120" w:right="0" w:hanging="0"/>
        <w:rPr/>
      </w:pPr>
      <w:r>
        <w:rPr/>
        <w:t>Supervisory Responsibilities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 xml:space="preserve">Does this position include any supervisory responsibilities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4"/>
      <w:bookmarkStart w:id="40" w:name="__Fieldmark__111_4151304950"/>
      <w:bookmarkStart w:id="41" w:name="__Fieldmark__111_4151304950"/>
      <w:bookmarkEnd w:id="41"/>
      <w:r>
        <w:rPr/>
      </w:r>
      <w:r>
        <w:rPr/>
        <w:fldChar w:fldCharType="end"/>
      </w:r>
      <w:bookmarkEnd w:id="39"/>
      <w:r>
        <w:rPr/>
        <w:t xml:space="preserve">  Ye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Check15"/>
      <w:bookmarkStart w:id="43" w:name="__Fieldmark__116_4151304950"/>
      <w:bookmarkStart w:id="44" w:name="__Fieldmark__116_4151304950"/>
      <w:bookmarkEnd w:id="44"/>
      <w:r>
        <w:rPr/>
      </w:r>
      <w:r>
        <w:rPr/>
        <w:fldChar w:fldCharType="end"/>
      </w:r>
      <w:bookmarkEnd w:id="42"/>
      <w:r>
        <w:rPr/>
        <w:t xml:space="preserve">  No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0" w:right="0" w:hanging="0"/>
        <w:jc w:val="left"/>
        <w:rPr/>
      </w:pPr>
      <w:r>
        <w:rPr/>
        <w:t>If yes, list the number and the titles of the positions he/she will be responsible for.</w:t>
      </w:r>
    </w:p>
    <w:p>
      <w:pPr>
        <w:pStyle w:val="Normal"/>
        <w:bidi w:val="0"/>
        <w:ind w:left="1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Educational Requirement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at are the educational requirements for this position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Check16"/>
      <w:bookmarkStart w:id="46" w:name="__Fieldmark__125_4151304950"/>
      <w:bookmarkStart w:id="47" w:name="__Fieldmark__125_4151304950"/>
      <w:bookmarkEnd w:id="47"/>
      <w:r>
        <w:rPr/>
      </w:r>
      <w:r>
        <w:rPr/>
        <w:fldChar w:fldCharType="end"/>
      </w:r>
      <w:bookmarkEnd w:id="45"/>
      <w:r>
        <w:rPr/>
        <w:t xml:space="preserve">  High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Check17"/>
      <w:bookmarkStart w:id="49" w:name="__Fieldmark__130_4151304950"/>
      <w:bookmarkStart w:id="50" w:name="__Fieldmark__130_4151304950"/>
      <w:bookmarkEnd w:id="50"/>
      <w:r>
        <w:rPr/>
      </w:r>
      <w:r>
        <w:rPr/>
        <w:fldChar w:fldCharType="end"/>
      </w:r>
      <w:bookmarkEnd w:id="48"/>
      <w:r>
        <w:rPr/>
        <w:t xml:space="preserve">  Colleg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Check18"/>
      <w:bookmarkStart w:id="52" w:name="__Fieldmark__135_4151304950"/>
      <w:bookmarkStart w:id="53" w:name="__Fieldmark__135_4151304950"/>
      <w:bookmarkEnd w:id="53"/>
      <w:r>
        <w:rPr/>
      </w:r>
      <w:r>
        <w:rPr/>
        <w:fldChar w:fldCharType="end"/>
      </w:r>
      <w:bookmarkEnd w:id="51"/>
      <w:r>
        <w:rPr/>
        <w:t xml:space="preserve">  University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Check19"/>
      <w:bookmarkStart w:id="55" w:name="__Fieldmark__140_4151304950"/>
      <w:bookmarkStart w:id="56" w:name="__Fieldmark__140_4151304950"/>
      <w:bookmarkEnd w:id="56"/>
      <w:r>
        <w:rPr/>
      </w:r>
      <w:r>
        <w:rPr/>
        <w:fldChar w:fldCharType="end"/>
      </w:r>
      <w:bookmarkEnd w:id="54"/>
      <w:r>
        <w:rPr/>
        <w:t xml:space="preserve">  Other  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Outline any additional information or requirement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Work Experience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prior work experience is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Technical Skill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What technical skills are required for this position?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Physical Demands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Detail any physical demands of this position (i.e. heavy lifting, etc.)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Additional Information</w:t>
      </w:r>
    </w:p>
    <w:p>
      <w:pPr>
        <w:pStyle w:val="Normal"/>
        <w:bidi w:val="0"/>
        <w:ind w:left="6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/>
        <w:t>Outline any additional requirements or information.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dotDash" w:sz="4" w:space="1" w:color="000000"/>
        </w:pBdr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60" w:right="0" w:hanging="0"/>
        <w:rPr/>
      </w:pPr>
      <w:r>
        <w:rPr/>
        <w:t>For Human Resources Only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Completed By</w:t>
      </w:r>
      <w:r>
        <w:rPr/>
        <w:t xml:space="preserve">  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Title</w:t>
      </w:r>
      <w:r>
        <w:rPr/>
        <w:t xml:space="preserve">  _________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Date Completed</w:t>
      </w:r>
      <w:r>
        <w:rPr/>
        <w:t xml:space="preserve">  __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Manager Approval</w:t>
      </w:r>
      <w:r>
        <w:rPr/>
        <w:t xml:space="preserve">  _______________________</w:t>
      </w:r>
    </w:p>
    <w:p>
      <w:pPr>
        <w:pStyle w:val="Normal"/>
        <w:bidi w:val="0"/>
        <w:ind w:left="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0" w:right="0" w:hanging="0"/>
        <w:jc w:val="left"/>
        <w:rPr/>
      </w:pPr>
      <w:r>
        <w:rPr>
          <w:b/>
        </w:rPr>
        <w:t>HR Approval</w:t>
      </w:r>
      <w:r>
        <w:rPr/>
        <w:t xml:space="preserve">  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  <w:rPr/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  <w:rPr/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2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Arial" w:hAnsi="Arial"/>
    </w:rPr>
  </w:style>
  <w:style w:type="paragraph" w:styleId="Envelopereturn">
    <w:name w:val="envelope return"/>
    <w:basedOn w:val="Normal"/>
    <w:qFormat/>
    <w:pPr/>
    <w:rPr>
      <w:rFonts w:ascii="Arial" w:hAnsi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5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7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2"/>
      </w:numPr>
      <w:tabs>
        <w:tab w:val="clear" w:pos="720"/>
        <w:tab w:val="left" w:pos="1800" w:leader="none"/>
      </w:tabs>
      <w:ind w:left="1800" w:hanging="360"/>
    </w:pPr>
    <w:rPr/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80" w:hanging="1080"/>
    </w:pPr>
    <w:rPr>
      <w:rFonts w:ascii="Arial" w:hAnsi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33:00Z</dcterms:created>
  <dc:creator>Mjurjica</dc:creator>
  <dc:description/>
  <dc:language>en-US</dc:language>
  <cp:lastModifiedBy/>
  <cp:lastPrinted>2000-06-13T16:30:00Z</cp:lastPrinted>
  <dcterms:modified xsi:type="dcterms:W3CDTF">2005-01-05T19:29:00Z</dcterms:modified>
  <cp:revision>3</cp:revision>
  <dc:subject/>
  <dc:title>Job Descrip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Hunter</vt:lpwstr>
  </property>
</Properties>
</file>