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Suspension</w:t>
        <w:tab/>
      </w:r>
      <w:r>
        <w:rPr/>
        <w:tab/>
        <w:tab/>
        <w:tab/>
        <w:tab/>
        <w:tab/>
        <w:t>Date:        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loyee:  _________________</w:t>
        <w:tab/>
        <w:tab/>
        <w:tab/>
        <w:t>Issued By:  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is is to make note to your file of an unpaid suspension issued to you on the above da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he reason for the suspension i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f there are further incidents, we will impose further discipline up to and including dismissa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Employee Signatur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Supervisor Signatur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_________________</w:t>
        <w:tab/>
        <w:tab/>
        <w:tab/>
        <w:tab/>
        <w:tab/>
        <w:t>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>Union Representative</w:t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62</Characters>
  <CharactersWithSpaces>458</CharactersWithSpaces>
  <Company>HR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17:00Z</dcterms:created>
  <dc:creator>Mjurjica</dc:creator>
  <dc:description/>
  <dc:language>en-US</dc:language>
  <cp:lastModifiedBy/>
  <dcterms:modified xsi:type="dcterms:W3CDTF">2000-05-11T15:17:00Z</dcterms:modified>
  <cp:revision>2</cp:revision>
  <dc:subject/>
  <dc:title>Verbal W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so</vt:lpwstr>
  </property>
</Properties>
</file>