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Self Review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Company Nam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/>
        <w:t>Name of Employee: __________________                          Date: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b Title:  __________________________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scribe the goals you had set out to accomplish for this time period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ch goals did you accomplish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ch goals did you not accomplish, and why not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380" w:hanging="380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other objectives did you meet, beyond your stated goals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ch achievement(s) are you most proud of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What kinds of risks did you take during the time span for this evaluation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ere the risks worthwhile?  Please explain why or why no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What are your expectations for the next evaluation time span?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can your manager do to help you achieve your future goals?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are your goals for the next evaluation? (clear and concise goals)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u w:val="none"/>
        </w:rPr>
        <w:t xml:space="preserve">Additional Comments: </w:t>
      </w:r>
      <w:r>
        <w:rPr>
          <w:rFonts w:cs="Times New Roman" w:ascii="Times New Roman" w:hAnsi="Times New Roman"/>
          <w:b w:val="false"/>
          <w:bCs w:val="false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80" w:hanging="380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80" w:hanging="3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vided by HR.com</w:t>
    </w:r>
  </w:p>
  <w:p>
    <w:pPr>
      <w:pStyle w:val="Footer"/>
      <w:jc w:val="center"/>
      <w:rPr/>
    </w:pPr>
    <w:r>
      <w:rPr/>
      <w:t>State legislation should be consulted to ensure complia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80" w:hanging="380"/>
      <w:outlineLvl w:val="0"/>
    </w:pPr>
    <w:rPr>
      <w:rFonts w:ascii="Arial" w:hAnsi="Arial"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02:00Z</dcterms:created>
  <dc:creator>Mit</dc:creator>
  <dc:description/>
  <dc:language>en-US</dc:language>
  <cp:lastModifiedBy>tso</cp:lastModifiedBy>
  <dcterms:modified xsi:type="dcterms:W3CDTF">2001-03-02T17:02:00Z</dcterms:modified>
  <cp:revision>2</cp:revision>
  <dc:subject/>
  <dc:title>Employee Self Review</dc:title>
</cp:coreProperties>
</file>